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5080</wp:posOffset>
                </wp:positionV>
                <wp:extent cx="2983230" cy="440055"/>
                <wp:effectExtent l="889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4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4"/>
                                <w:position w:val="-3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>nwm: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5pt;margin-top:0.4pt;width:234.85pt;height:34.6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kern w:val="2"/>
                          <w:szCs w:val="24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4"/>
                          <w:position w:val="-3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>nwm:</w:t>
                      </w:r>
                    </w:p>
                  </w:txbxContent>
                </v:textbox>
                <v:fill o:detectmouseclick="t" type="solid" color2="black"/>
                <v:stroke color="black" weight="176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</wp:posOffset>
                </wp:positionH>
                <wp:positionV relativeFrom="paragraph">
                  <wp:posOffset>193675</wp:posOffset>
                </wp:positionV>
                <wp:extent cx="240093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5.25pt" to="230.35pt,15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185</wp:posOffset>
                </wp:positionH>
                <wp:positionV relativeFrom="paragraph">
                  <wp:posOffset>5715</wp:posOffset>
                </wp:positionV>
                <wp:extent cx="2983230" cy="440055"/>
                <wp:effectExtent l="889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55pt;margin-top:0.45pt;width:234.85pt;height:34.6pt;mso-wrap-style:none;v-text-anchor:middle">
                <v:fill o:detectmouseclick="t" type="solid" color2="black"/>
                <v:stroke color="black" weight="1764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920</wp:posOffset>
                </wp:positionH>
                <wp:positionV relativeFrom="paragraph">
                  <wp:posOffset>39370</wp:posOffset>
                </wp:positionV>
                <wp:extent cx="1800225" cy="180022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6pt;margin-top:3.1pt;width:141.7pt;height:141.7pt;mso-wrap-style:none;v-text-anchor:middle"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515620</wp:posOffset>
                </wp:positionV>
                <wp:extent cx="3928745" cy="900430"/>
                <wp:effectExtent l="13970" t="12700" r="127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8680" cy="9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40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00"/>
                                <w:kern w:val="2"/>
                                <w:szCs w:val="40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>j</w:t>
                            </w:r>
                          </w:p>
                        </w:txbxContent>
                      </wps:txbx>
                      <wps:bodyPr lIns="12600" rIns="12600" tIns="12600" bIns="126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05pt;margin-top:40.6pt;width:309.3pt;height:70.85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40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00"/>
                          <w:kern w:val="2"/>
                          <w:szCs w:val="40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100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78740</wp:posOffset>
                </wp:positionV>
                <wp:extent cx="571055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6.2pt" to="478.9pt,6.2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urbaniLipi" w:ascii="GurbaniLipi" w:hAnsi="GurbaniLipi"/>
          <w:sz w:val="40"/>
          <w:szCs w:val="40"/>
          <w:shd w:fill="auto" w:val="clear"/>
        </w:rPr>
        <w:t xml:space="preserve">j </w:t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spacing w:lineRule="atLeast" w:line="10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rbaniLip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2:05Z</dcterms:created>
  <dc:creator/>
  <dc:description/>
  <dc:language>en-US</dc:language>
  <cp:lastModifiedBy/>
  <cp:lastPrinted>2007-11-07T15:29:00Z</cp:lastPrinted>
  <dcterms:modified xsi:type="dcterms:W3CDTF">2007-11-09T13:38:29Z</dcterms:modified>
  <cp:revision>20</cp:revision>
  <dc:subject/>
  <dc:title/>
</cp:coreProperties>
</file>